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>Нормативные правовые акты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нституция Российской Федерации от 12 декабря 1993 г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нституция Республики Башкортостан от 24 декабря 1993 г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сеобщая декларация прав человека от 10 декабря 1948 г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Гражданский кодекс Российской Федерации. Часть первая. Принята Государственной Думой 21 октября 1994 года // Собрание законодательства РФ, 1994, № 32, ст. 3301. Часть вторая. Принята Государственной Думой 22 декабря 1995 года // Собрание законодательства РФ, 1996, № 5, ст. 41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Жилищный кодекс РСФСР. Принят Верховным Советом РСФСР 24 июня 1983 года // Ведомости Верховного Совета РСФСР, 1983, № 26, ст. 88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Жилищный кодекс Республики Башкортостан. Принят Верховным Советом РБ 2 марта 1994 года // Ведомости Верховного Совета и Правительства РБ, 1994, № 5 (21), ст. 30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Кодекс РСФСР об административных правонарушениях. Принят Верховным Советом РСФСР 20 июня  1984 года // Ведомости РСФСР, 1984, № 27, ст. 91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Федеральный закон от 16 декабря 1994 года № 5-ФЗ «О ветеранах» // Собрание законодательства РФ, 1995, № 3, ст. 16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Федеральный закон от 20 июля 1995 года № 181-ФЗ «О социальной защиты инвалидов в Российской Федерации» // Собрание законодательства РФ, 1995, № 48, ст. 456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Федеральный закон от 24 мая 1996 года № 72-ФЗ «О товариществах собственников жилья» // Собрание законодательства РФ, 1996, № 25, ст. 296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Федеральный закон от 4 декабря 1996 года №  159-ФЗ «О дополнительных гарантиях по социальной защите детей сирот и детей, оставшихся без попечения родителей» // Собрание законодательства РФ, 1994, № 28, ст. 299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СФСР от 4 июля 1991 года № 1541-1 «О приватизации жилищного фонда в Российской Федерации» //  Ведомости РСФСР, 1991, № 28, ст. 95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Закон РБ от 27 февраля 1992 года № 6-2/161 «О приватизации жилищного фонда в Республике Башкортостан // Законы Республик Башкортостан. Выпуск </w:t>
      </w:r>
      <w:r>
        <w:rPr>
          <w:sz w:val="24"/>
          <w:lang w:val="en-US"/>
        </w:rPr>
        <w:t>III</w:t>
      </w:r>
      <w:r>
        <w:rPr>
          <w:sz w:val="24"/>
        </w:rPr>
        <w:t>, 199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Ф от 26 июня 1992 года № 3132-1 « О статусе судей в РФ» // Ведомости съезда народных депутатов и Верховного Совета РФ, 1992, № 30, ст. 1792; 1993, № 17, ст. 60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Ф от 24 декабря 1992 года № 4218-1 «Об основах федеральной жилищной политики» // Ведомости РФ, 1993, № 3, ст. 9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Ф от 15 января 1993 года № 4301-1 «О статусе Героев Советского Союза, Героев Российской Федерации и полных кавалеров Ордена Славы // Ведомости РФ, 1993, № 7,  ст. 247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Ф от 22 января 1993 года № 4338-1 «О статусе военнослужащих» // Ведомости РФ, 1993, № 6 ст. 18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Закон РФ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 // Российская газета, 1993, 10 авгус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Указ Президента РФ от 9 апреля 1993 года № 442 «О мерах по обеспечению права граждан на жилище» // Российская газета, 1993, 16 апр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Указ Президента РФ от 29 марта 1996 года № 432 «О развитии конкуренции при предоставлении услуг по эксплуатации и ремонту государственного и муниципального жилищных фондов» // Российская газета, 1996, 5 апр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Указ Президента РФ от 29 июня 1996 года №  431 «О новом этапе реализации государственной целевой программы «Жилище» // Российская газета, 1996,  5 ию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ВЦИК и СНК от 28 февраля 1930 года «О праве пользования дополнительной жилой площадью» // Собрание узаконений и распоряжений Рабоче-Крестьянского Правительства РСФСР, 1930,  № 14, ст. 181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Совета Министров РСФСР от 31 июля 1984 года № 335 «О порядке учета граждан, нуждающихся в улучшении жилищных условий в РСФСР» // Собрание постановлений Совета Министров (Правительства) РСФСР, 1984, № 14, ст. 121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Совета Министров РСФСР от 31 июля 1984 года № 336 «Об утверждении инструкции о порядке бронирования жилого помещения» // Собрание постановлений Совета Министров (Правительства) РСФСР, 1984, № 14, ст. 12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Совета Министров РСФСР от 25 сентября 1985 года № 415 «Об утверждении правил пользования жилыми помещениями, содержания жилого дома и придомовой территории в РСФСР и типового договора найма жилого помещения в домах государственного, муниципального и общественного жилищного фонда в РСФСР» // Собрание постановлений Совета Министров (Правительства) РСФСР, 1986, № 2, ст. 1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Совета Министров БАССР и Президиума Башкирского областного совета профсоюзов от 20 июня 1990 года № 127 «Об утверждении Правил учета граждан, нуждающихся в улучшении жилищных условий, и предоставления жилых помещений в БАССР» // Советская Башкирия, 1990, 30 ию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22 апреля 1994 года № 352 «О мерах по совершенствованию системы тарифов на электрическую энергию» // Российская газета, 1994,           28 апр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26 сентября 1994 года «1086 «Об утверждении Положения о Государственной жилищной инспекции» // Собрание законодательства, 1994, № 23, ст. 2566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Кабинета Министров РБ от 30 июня 1995 года №  232 «Об утверждении тарифов на жилищно-коммунальные услуги» // Известия Башкортостана, 1995, 10 ию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17 июля 1995 года № 713 «Об утверждении Правил регистрации и снятия граждан Российской Федерации с регистрационного учета по месту пребывания и по месту жительства» // Собрание законодательства РФ, 1995, № 30, ст. 293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28 февраля 1996 года №  214 «Об утверждении Перечня заболеваний, дающих инвалидам, страдающим ими, право на дополнительную жилую площадь» // Собрание законодательства РФ, 1996, № 10, ст. 95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18 июня 1996 года № 707 «Об упорядочении системы оплаты жилья и коммунальных услуг» // Собрание законодательства РФ, 1996, № 26, ст. 313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равительства РФ от 26 мая 1997 года № 621 «О федеральных стандартах перехода на новую систему оплаты жилья и коммунальных услуг» // Российская газета, 1997, 8 ию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каз Министра коммунального хозяйства РСФСР от 9 января 1967 года № 12 «Об утверждении Инструкции о порядке обмена жилых помещений» // Собрание постановлений Совета Министров РСФСР, 1967, № 30, ст. 46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каз Министерства здравоохранения СССР от 28 марта 1983 года № 330 «Об утверждении Списка заболеваний, дающих право лицам, страдающим этими заболеваниями, на первоочередное получение жилой площади» // Жилищный кодекс РСФСР с постатейными материалами / Сост. Крашенинников П.В. и др. – М.: Спарк, 1997. С. 159-1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каз Министра Жилищно-коммунального хозяйства от 5 ноября 1985 года № 529 «Об утверждении Положения по оценке непригодности жилых домов и жилых помещений государственного и общественного жилищного фонда для постоянного проживания» // Жилищный кодекс РСФСР с постатейными материалами / Сост. Крашенинников П.В. и др. – М.: Спарк, 1997. С. 57-7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каз Министерства строительства РФ от 30 октября 1995 года № 17-115 «Об утверждении Временной методики оценки жилых помещений» // Жилищный кодекс РСФСР с постатейными материалами / Сост. Крашенинников П.В. и др. – М.: Спарк, 1997. С. 73-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каз Министерства строительства РФ от 20 августа 1996 года № 17-113 «Об утверждении Положения о формировании договорных отношений в жилищно-коммунальном хозяйстве» // Жилищный кодекс РСФСР с постатейными материалами / Сост. Крашенинников П.В. и др. – М.: Спарк, 1997. С. 711-7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Конституционного Суда РФ от 5 февраля 1993 года «Дело о проверке конституционности правоприменительной практики, связанной со спорами о предоставлении жилых помещений» // Ведомости РФ, 1993, № 12, ст. 44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Конституционного Суда РФ от 25 апреля 1995 года № 3-П «По делу о проверке конституционности частей первой и второй статьи 54 ЖК РСФСР в связи с жалобой гражданки Л.Н. Ситаловой» // Собрание законодательства РФ, 1995, № 18, ст. 170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Конституционного Суда РФ от 23 июня 1995 года № 8-П «По делу о проверке конституционности части первой и пункта 8 части второй статьи 60 ЖК РСФСР в связи с запросом Муромского городского народного суда Владимирской области и жалобами граждан Е.Р. Такновой, Е.А. Оглоблина, А.Н. Ващука» // Собрание законодательства РФ, 1995, № 27, ст. 262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Конституционного Суда РФ от 2 февраля 1998 года № 4-П «По делу о проверке конституционности пунктов 10, 12, 21 Правил регистрации и снятия граждан Российской Федерации с регистрационного учета по месту пребывания и жительства в пределах Российской Федерации» // Российская газета, 1998, 17 февра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ленума Верховного Суда РСФСР от 26 декабря 1984 года № 5 «О некоторых вопросах, возникших в судебной практике при применении Жилищного кодекса РСФСР» // Бюллетень Верховного Суда РСФСР, 1984, № 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ленума Верховного Суда СССР от 3 апреля 1987 года № 2 «О некоторых вопросах применения судами жилищного законодательства» // Бюллетень Верховного Суда СССР, 1987, №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остановление Пленума Верховного Суда РФ от 28 февраля 1995 года «О некоторых вопросах, связанных с ведением в действие части первой Гражданского кодекса Российской Федерации» // Бюллетень Верховного Суда РФ, 1995, № 5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3:10:00Z</dcterms:created>
  <dc:creator>Юрисконсульт</dc:creator>
  <dc:description/>
  <dc:language>en-US</dc:language>
  <cp:lastModifiedBy>Юрисконсульт</cp:lastModifiedBy>
  <cp:lastPrinted>1998-05-12T13:23:00Z</cp:lastPrinted>
  <dcterms:modified xsi:type="dcterms:W3CDTF">1998-05-12T09:34:00Z</dcterms:modified>
  <cp:revision>6</cp:revision>
  <dc:subject/>
  <dc:title>Нормативные правовые акты</dc:title>
</cp:coreProperties>
</file>